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        </w:t>
      </w:r>
      <w:bookmarkStart w:id="0" w:name="sub_1115"/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z w:val="26"/>
        </w:rPr>
        <w:t>Таблица 15</w:t>
      </w:r>
      <w:bookmarkEnd w:id="0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color w:val="000000"/>
          <w:sz w:val="26"/>
          <w:szCs w:val="26"/>
        </w:rPr>
        <w:t>Информация</w:t>
        <w:br/>
        <w:t>о расходовании бюджетных и внебюджетных средств на реализацию муниципальной программы, (тыс. руб.)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</w:t>
      </w:r>
      <w:r>
        <w:rPr>
          <w:b/>
          <w:i/>
          <w:color w:val="000000"/>
          <w:sz w:val="26"/>
          <w:szCs w:val="26"/>
        </w:rPr>
        <w:t xml:space="preserve"> 2016 год</w:t>
      </w:r>
    </w:p>
    <w:p>
      <w:pPr>
        <w:pStyle w:val="Normal"/>
        <w:autoSpaceDE w:val="false"/>
        <w:ind w:firstLine="7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994410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5954"/>
                              <w:gridCol w:w="1843"/>
                              <w:gridCol w:w="2126"/>
                              <w:gridCol w:w="1984"/>
                              <w:gridCol w:w="2619"/>
                            </w:tblGrid>
                            <w:tr>
                              <w:trPr/>
                              <w:tc>
                                <w:tcPr>
                                  <w:tcW w:w="1304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«Развитие культуры на территории Дальнеречен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 2014-2017 г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N п/п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Наименование подпрограммы, отде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Источники ресурсного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беспечения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Оценка расходов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(в соответствии с программой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Фактические расходы, (тыс. руб.)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роприятия в рамках муниципальной программы «Развитие культуры на территории Дальнереченского городского округа» на 2014-2017 год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7768,3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7700,31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7695,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7627,35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клуб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7842,1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7842,1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связи, проведение культурно-массовых мероприятий и пр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2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ополнительному образованию детей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(в сфере культуры и искусств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7902,7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7884,08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связи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(библиотечного тип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7129,4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7101,19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связи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тиводействию распространения наркотико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оплата ведущего, проведение мероприятий, организация профильного лагеря и приобретение дипломов, печатной продукции, призов, сувениров, грамот, кубков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4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еализация молодеж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ициатив и социальных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оектов. Поддержка волонтёрства и добровольчества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4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9"/>
                                    <w:widowControl w:val="false"/>
                                    <w:spacing w:before="0" w:after="0"/>
                                    <w:ind w:left="34" w:right="-84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по профилактике экстремизма и терроризма, профилактике правонарушений и борьбе с преступностью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15,0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приобретение сувениров, печатной продукции, призов, грамот, рамок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для детей и молодеж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5,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84,9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оплата проезда и суточных на форум, слет, совет, за озвучивание программы, организацию учебы, приобретение сувениров, печатной продукции, призов, грамот и пр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7,0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57,07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 для молодежи, посвященные Дню города (акции, игровые программы, праздничная дискотек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0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9,02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6.3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4" w:right="-96" w:hanging="0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, посвященные Дню молодежи (конкурсы, игровые программы, акции,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ематические площадки, праздничная дискотека)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2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9,26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4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ероприятия, посвященные 9 ма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8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,84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6.5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частие молодежи в краевых мероприяти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9,8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99,73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7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4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беспечение деятельности (оказание услуг, выполнение работ) централизованной бухгалтери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4521,2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4500,06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  <w:t>Расходы: выплата заработной платы, оплата коммунальных услуг, связи и пр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-62" w:right="-96" w:hanging="0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u w:val="single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2,9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</w:rPr>
                                    <w:t>72,96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4,1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64,16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" w:right="-96" w:hanging="0"/>
                                    <w:rPr>
                                      <w:sz w:val="26"/>
                                      <w:szCs w:val="2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62" w:right="-96" w:hanging="0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8,80</w:t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i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color w:val="000000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pt;height:595.3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5954"/>
                        <w:gridCol w:w="1843"/>
                        <w:gridCol w:w="2126"/>
                        <w:gridCol w:w="1984"/>
                        <w:gridCol w:w="2619"/>
                      </w:tblGrid>
                      <w:tr>
                        <w:trPr/>
                        <w:tc>
                          <w:tcPr>
                            <w:tcW w:w="1304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«Развитие культуры на территории Дальнереченского городского округа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 2014-2017 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N п/п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Наименование подпрограммы, отдельного мероприят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Источники ресурсног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беспечения                                        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Оценка расход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(в соответствии с программой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Фактические расходы, (тыс. руб.)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роприятия в рамках муниципальной программы «Развитие культуры на территории Дальнереченского городского округа» на 2014-2017 год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7768,3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7700,31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7695,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7627,35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муниципальными бюджетными учреждениями в области культуры и искусств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клуб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7842,1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7842,1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связи, проведение культурно-массовых мероприятий и пр.)</w:t>
                            </w:r>
                          </w:p>
                        </w:tc>
                      </w:tr>
                      <w:tr>
                        <w:trPr>
                          <w:trHeight w:val="1452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оказанию услуги муниципальными бюджетными учреждениями по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ополнительному образованию детей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(в сфере культуры и искусств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7902,7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7884,08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связи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Финансовое обеспечение выполнения муниципального задания по библиотечному, библиографическому и информационному обслуживанию пользователей библиотеки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(библиотечного тип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7129,4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7101,19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связи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тиводействию распространения наркотико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оплата ведущего, проведение мероприятий, организация профильного лагеря и приобретение дипломов, печатной продукции, призов, сувениров, грамот, кубков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4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молодежных и детских общественных объединений, организация клубов, профильных лагерей, семинаров по профилактике наркомании, табакокурения, Спида, алкоголизма, правонарушений и пропаганде здорового образа жизни среди несовершеннолетних и молодежи.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ализация молодеж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инициатив и социальных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роектов. Поддержка волонтёрства и добровольчества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4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9"/>
                              <w:widowControl w:val="false"/>
                              <w:spacing w:before="0" w:after="0"/>
                              <w:ind w:left="34" w:right="-84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держка талантливой, творческой и активной молодежи, поощрение за успехи в творчестве и реализации программ по профилактике негативных явлений в молодежной среде. Организация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по профилактике экстремизма и терроризма, профилактике правонарушений и борьбе с преступностью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15,0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приобретение сувениров, печатной продукции, призов, грамот, рамок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для детей и молодеж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5,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84,9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оплата проезда и суточных на форум, слет, совет, за озвучивание программы, организацию учебы, приобретение сувениров, печатной продукции, призов, грамот и пр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рганизация городских мероприятий, акций, конкурсов, форумов, тематических площадок, изготовление атрибутики для организации городских мероприятий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7,0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7,07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 для молодежи, посвященные Дню города (акции, игровые программы, праздничная дискотек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0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9,02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6.3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4" w:right="-96" w:hanging="0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, посвященные Дню молодежи (конкурсы, игровые программы, акции,</w:t>
                            </w: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тематические площадки, праздничная дискотека)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2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9,26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4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ероприятия, посвященные 9 ма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8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,84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6.5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частие молодежи в краевых мероприятиях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9,8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99,73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7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4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еспечение деятельности (оказание услуг, выполнение работ) централизованной бухгалтери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4521,2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4500,06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  <w:t>Расходы: выплата заработной платы, оплата коммунальных услуг, связи и пр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-62" w:right="-96" w:hanging="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u w:val="single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2,9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</w:rPr>
                              <w:t>72,96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4,1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4,16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" w:right="-96" w:hanging="0"/>
                              <w:rPr>
                                <w:sz w:val="26"/>
                                <w:szCs w:val="26"/>
                                <w:highlight w:val="yellow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shd w:fill="FFFFFF" w:val="clear"/>
                              </w:rPr>
                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62" w:right="-96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8,80</w:t>
                            </w:r>
                          </w:p>
                        </w:tc>
                        <w:tc>
                          <w:tcPr>
                            <w:tcW w:w="26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i/>
                                <w:i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i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698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ind w:firstLine="698"/>
        <w:rPr/>
      </w:pPr>
      <w:r>
        <w:rPr>
          <w:bCs/>
          <w:color w:val="000000"/>
          <w:sz w:val="26"/>
          <w:szCs w:val="26"/>
        </w:rPr>
        <w:t>Начальник МКУ «Управление культуры</w:t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26"/>
          <w:szCs w:val="26"/>
        </w:rPr>
        <w:t>Дальнереченского городского округа»                                                 Т.В. Мельничук</w:t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autoSpaceDE w:val="false"/>
        <w:ind w:firstLine="698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Исп. Белолипецких Л.П. тел. (42356)27-8-62</w:t>
      </w:r>
    </w:p>
    <w:sectPr>
      <w:footerReference w:type="default" r:id="rId2"/>
      <w:type w:val="nextPage"/>
      <w:pgSz w:orient="landscape" w:w="16800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00000A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4:33:00Z</dcterms:created>
  <dc:creator>user04</dc:creator>
  <dc:description/>
  <cp:keywords/>
  <dc:language>en-US</dc:language>
  <cp:lastModifiedBy>Белолипецких Л.П.</cp:lastModifiedBy>
  <cp:lastPrinted>2016-07-19T17:03:00Z</cp:lastPrinted>
  <dcterms:modified xsi:type="dcterms:W3CDTF">2017-02-16T07:33:00Z</dcterms:modified>
  <cp:revision>1514</cp:revision>
  <dc:subject/>
  <dc:title>Постановление Администрации Приморского края</dc:title>
</cp:coreProperties>
</file>